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聚氯乙烯卷材地板有害物质限量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37"/>
        <w:gridCol w:w="378"/>
        <w:gridCol w:w="360"/>
        <w:gridCol w:w="969"/>
        <w:gridCol w:w="261"/>
        <w:gridCol w:w="525"/>
        <w:gridCol w:w="1284"/>
        <w:gridCol w:w="246"/>
        <w:gridCol w:w="60"/>
        <w:gridCol w:w="1440"/>
        <w:gridCol w:w="233"/>
        <w:gridCol w:w="91"/>
        <w:gridCol w:w="1929"/>
        <w:gridCol w:w="1"/>
      </w:tblGrid>
      <w:tr>
        <w:trPr>
          <w:trHeight w:val="454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26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7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挥发物含量</w:t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7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50325-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020 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GB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8586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规格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泡类卷材地板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玻璃纤维基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基材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泡类卷材地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玻璃纤维基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基材</w:t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非发泡类卷材地板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玻璃纤维基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基材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非发泡类卷材地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玻璃纤维基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基材</w:t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8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0030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8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8:05Z</dcterms:modified>
  <cp:revision>14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334BF2C904B7096302E5213B490D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