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门窗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11"/>
        <w:gridCol w:w="284"/>
        <w:gridCol w:w="511"/>
        <w:gridCol w:w="1344"/>
        <w:gridCol w:w="11"/>
        <w:gridCol w:w="350"/>
        <w:gridCol w:w="1247"/>
        <w:gridCol w:w="531"/>
        <w:gridCol w:w="1604"/>
        <w:gridCol w:w="819"/>
        <w:gridCol w:w="638"/>
        <w:gridCol w:w="238"/>
        <w:gridCol w:w="171"/>
        <w:gridCol w:w="605"/>
        <w:gridCol w:w="1265"/>
      </w:tblGrid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618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8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40" w:hRule="atLeast"/>
        </w:trPr>
        <w:tc>
          <w:tcPr>
            <w:tcW w:w="1120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25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程部位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（开启类型、门窗框系列）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编号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规格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项目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设计指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类型</w:t>
            </w:r>
          </w:p>
        </w:tc>
      </w:tr>
      <w:tr>
        <w:trPr>
          <w:trHeight w:val="340" w:hRule="atLeast"/>
        </w:trPr>
        <w:tc>
          <w:tcPr>
            <w:tcW w:w="5329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18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《建筑外门窗气密、水密、抗风压性能检测方法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54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GB/T 7106-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1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18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建筑外门窗保温性能检测方法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firstLine="54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GB/T 8484-20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气密性能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程检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定级检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329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密性能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329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抗风压性能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329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传热系数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36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≤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W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·K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） 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玻璃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品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镶嵌方法：□密封胶密封    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   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72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型材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型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壁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胶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                                          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材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种类：            厚度：  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毛条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                                          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胶条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品种：                                          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窗锁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品种：                  数量：         个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窗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执手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品种：                  数量：         个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窗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窗铰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品种：                                          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54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滑轮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生产厂家：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品种：                                          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105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需附样品大样图</w:t>
            </w:r>
          </w:p>
        </w:tc>
      </w:tr>
      <w:tr>
        <w:trPr>
          <w:trHeight w:val="340" w:hRule="atLeast"/>
        </w:trPr>
        <w:tc>
          <w:tcPr>
            <w:tcW w:w="1120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年     月     日</w:t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jc w:val="right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881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Cs w:val="18"/>
        <w:lang w:val="en-US" w:eastAsia="zh-CN"/>
      </w:rPr>
      <w:t>5</w:t>
    </w:r>
    <w:r>
      <w:rPr>
        <w:rFonts w:cs="宋体" w:ascii="宋体" w:hAnsi="宋体"/>
        <w:szCs w:val="18"/>
      </w:rPr>
      <w:t xml:space="preserve">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31305</wp:posOffset>
          </wp:positionH>
          <wp:positionV relativeFrom="paragraph">
            <wp:posOffset>25146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9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2:34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EE40C5AC149ADB411B2B1F7977FA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