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建筑智能检测委托单</w:t>
      </w:r>
      <w:r>
        <w:rPr>
          <w:rFonts w:eastAsia="黑体" w:cs="黑体" w:ascii="黑体" w:hAnsi="黑体"/>
          <w:b/>
          <w:sz w:val="32"/>
          <w:szCs w:val="32"/>
        </w:rPr>
        <w:t>(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检测编号：                       合同编号：                        业务代码： </w:t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332"/>
        <w:gridCol w:w="357"/>
        <w:gridCol w:w="591"/>
        <w:gridCol w:w="625"/>
        <w:gridCol w:w="1308"/>
        <w:gridCol w:w="424"/>
        <w:gridCol w:w="1786"/>
        <w:gridCol w:w="227"/>
        <w:gridCol w:w="1017"/>
        <w:gridCol w:w="975"/>
      </w:tblGrid>
      <w:tr>
        <w:trPr>
          <w:trHeight w:val="266" w:hRule="atLeast"/>
        </w:trPr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6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式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81" w:hRule="atLeast"/>
        </w:trPr>
        <w:tc>
          <w:tcPr>
            <w:tcW w:w="4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数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量</w:t>
            </w:r>
          </w:p>
        </w:tc>
      </w:tr>
      <w:tr>
        <w:trPr>
          <w:trHeight w:val="9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检测项目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体育场馆声学检测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噪声 □混响时间 □传输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幅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频率特性 □传声增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声场不均匀度 □最大声压级 □语言传输指数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STIPA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声学 建筑和建筑构件隔声测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空气声隔声 □撞击声隔声 □混响时间 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Z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振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声屏障隔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筑板材声□屏障声学材料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空气声隔声 □计权隔声量 □噪声 □降噪系数 □隔声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6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厅堂扩声检测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混响时间 □背景噪声 □传输频率特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传声增益 □最大声压级 □声场不均匀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噪声 □扩声系统语言传输指数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STIP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室内检测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混响时间 □噪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声学环境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噪声 □计权隔声量 □空气声隔声 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Z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振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14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9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19889.14-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GB/T 19889.4-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5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GB/T 19889.5-2006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GB/T50076-2013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GB/T 19885-2005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19889.7-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□GB/T 36075.2-2018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JGJ/T 131-20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GB/T 8485-200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JGJ/T 324-201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50118-2010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GB/T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50121-2005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/T 28049-201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/T 28048-201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/T 28047-201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GB/T 4959-201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 50371-2006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JGJ 57-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6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hyperlink r:id="rId2" w:tgtFrame="http://www.csres.com/detail/_blank">
              <w:r>
                <w:rPr>
                  <w:rStyle w:val="InternetLink"/>
                  <w:rFonts w:eastAsia="宋体" w:cs="Times New Roman" w:ascii="宋体" w:hAnsi="宋体"/>
                  <w:sz w:val="18"/>
                  <w:szCs w:val="18"/>
                </w:rPr>
                <w:t>GB/T 50076-2013</w:t>
              </w:r>
            </w:hyperlink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GB 50356-2005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GB 50635-201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□GB 10071-1988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GB/T 19889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GB/T 19889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-2005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GB/T 19889.10-2006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GB/T 19889.1-2005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GB/T 19889.3-2005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JC 680-1997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GB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3096-2008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GB 22337-2008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GB 12523-2011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50096-2011  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□GBJ 122-1988       □GB 12348-2008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HJ/T 90-2004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B/T 28198-201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JT/T 646.4-2016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JC 680-1997    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JG/T 391-2012</w:t>
            </w:r>
          </w:p>
        </w:tc>
      </w:tr>
      <w:tr>
        <w:trPr>
          <w:trHeight w:val="245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09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481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中心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</w:t>
    </w:r>
    <w:r>
      <w:rPr>
        <w:rFonts w:cs="宋体" w:ascii="宋体" w:hAnsi="宋体"/>
        <w:sz w:val="18"/>
        <w:szCs w:val="18"/>
        <w:lang w:val="en-US" w:eastAsia="zh-CN"/>
      </w:rPr>
      <w:t xml:space="preserve"> </w:t>
    </w:r>
    <w:r>
      <w:rPr>
        <w:rFonts w:cs="宋体" w:ascii="宋体" w:hAnsi="宋体"/>
        <w:sz w:val="18"/>
        <w:szCs w:val="18"/>
      </w:rPr>
      <w:t xml:space="preserve">  </w:t>
    </w:r>
    <w:r>
      <w:rPr>
        <w:rFonts w:cs="宋体" w:ascii="宋体" w:hAnsi="宋体"/>
        <w:sz w:val="18"/>
        <w:szCs w:val="18"/>
      </w:rPr>
      <w:t>5</w:t>
    </w:r>
    <w:r>
      <w:rPr>
        <w:rFonts w:cs="宋体" w:ascii="宋体" w:hAnsi="宋体"/>
        <w:sz w:val="18"/>
        <w:szCs w:val="18"/>
        <w:lang w:val="en-US" w:eastAsia="zh-CN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>号铺                             电话：</w:t>
    </w:r>
    <w:r>
      <w:rPr>
        <w:rFonts w:cs="宋体" w:ascii="宋体" w:hAnsi="宋体"/>
        <w:sz w:val="18"/>
        <w:szCs w:val="18"/>
      </w:rPr>
      <w:t xml:space="preserve">020-87079136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40195</wp:posOffset>
          </wp:positionH>
          <wp:positionV relativeFrom="paragraph">
            <wp:posOffset>25273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D-B-</w:t>
    </w:r>
    <w:r>
      <w:rPr>
        <w:szCs w:val="21"/>
      </w:rPr>
      <w:t>33</w:t>
    </w:r>
    <w:r>
      <w:rPr>
        <w:szCs w:val="21"/>
      </w:rPr>
      <w:t>-</w:t>
    </w:r>
    <w:r>
      <w:rPr>
        <w:szCs w:val="21"/>
        <w:lang w:val="en-US" w:eastAsia="zh-CN"/>
      </w:rPr>
      <w:t>53-4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s.com/detail/23506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0-09-14T15:58:00Z</cp:lastPrinted>
  <dcterms:modified xsi:type="dcterms:W3CDTF">2023-07-04T02:56:25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1CEE342624B11936D42DA8BC8D72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