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房屋安全鉴定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94"/>
        <w:gridCol w:w="812"/>
        <w:gridCol w:w="360"/>
        <w:gridCol w:w="223"/>
        <w:gridCol w:w="1007"/>
        <w:gridCol w:w="538"/>
        <w:gridCol w:w="915"/>
        <w:gridCol w:w="602"/>
        <w:gridCol w:w="313"/>
        <w:gridCol w:w="765"/>
        <w:gridCol w:w="655"/>
        <w:gridCol w:w="35"/>
        <w:gridCol w:w="1988"/>
      </w:tblGrid>
      <w:tr>
        <w:trPr>
          <w:trHeight w:val="399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0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red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电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red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47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5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45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信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名称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地址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年代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层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用途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用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面积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鉴定面积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鉴定部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权属性质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权人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单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监理单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勘察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纸资料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建筑图   □施工图    □地址勘查图        </w:t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鉴定类型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安全性鉴定                     □房屋完损等级鉴定          □房屋危险性鉴定</w:t>
            </w:r>
          </w:p>
          <w:p>
            <w:pPr>
              <w:pStyle w:val="Normal"/>
              <w:ind w:firstLine="1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可靠性鉴定                     □施工周边房屋鉴定          □灾后建筑结构鉴定</w:t>
            </w:r>
          </w:p>
          <w:p>
            <w:pPr>
              <w:pStyle w:val="Normal"/>
              <w:widowControl/>
              <w:ind w:firstLine="180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筑结构施工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□房屋抗震鉴定              □其他鉴定</w:t>
            </w:r>
          </w:p>
        </w:tc>
      </w:tr>
      <w:tr>
        <w:trPr>
          <w:trHeight w:val="1935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委托人填妥此表后签字（或单位加盖公章）方可生效。委托人负责提供建筑物的有关情况及图纸资料，联系四邻工作，按照鉴定方案事先做好准备，进行勘察鉴定时需派专人协助工作并交付</w:t>
            </w:r>
            <w:r>
              <w:rPr>
                <w:rFonts w:cs="宋体" w:ascii="宋体" w:hAnsi="宋体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sz w:val="18"/>
                <w:szCs w:val="18"/>
              </w:rPr>
              <w:t>的鉴定费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如委托人因故中途申请撤销查勘鉴定时，需书面通知查勘单位，方可撤销。已进行的部分工作仍需照章缴纳费用、在进行查勘鉴定前或查勘鉴定期间，因房屋危险造成的事故，应由委托人负责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委托人应按时交齐鉴定有关费用，凭交费单据领取房屋鉴定报告及图纸资料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查勘鉴定属于危险房屋，委托人接到鉴定报告后应立即采取措施解危，同时鉴定报告应呈送房屋所在地区房管部门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复杂的房屋鉴定费可协商，受理鉴定申请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个工作日内进行现场查勘，查勘完毕后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个工作日内出具鉴定报告，复杂的房屋鉴定则适当延期。</w:t>
            </w:r>
          </w:p>
        </w:tc>
      </w:tr>
      <w:tr>
        <w:trPr>
          <w:trHeight w:val="79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4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955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6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8:39Z</dcterms:modified>
  <cp:revision>80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D648C42594551B5C38C7025FD818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