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土工合成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一）</w:t>
      </w:r>
    </w:p>
    <w:p>
      <w:pPr>
        <w:pStyle w:val="Normal"/>
        <w:spacing w:lineRule="exact" w:line="280"/>
        <w:ind w:firstLine="21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74"/>
        <w:gridCol w:w="241"/>
        <w:gridCol w:w="360"/>
        <w:gridCol w:w="714"/>
        <w:gridCol w:w="516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5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614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短纤针刺非织造土工布 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17638-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2017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称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断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强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kN/m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0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纵横向断裂强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标称断裂强度对应伸长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纵横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撕破强力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顶破强力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□垂直渗透系数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□厚度偏差率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□单位面积质量偏差率  </w:t>
            </w:r>
          </w:p>
        </w:tc>
      </w:tr>
      <w:tr>
        <w:trPr>
          <w:trHeight w:val="614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土工合成材料：聚乙烯土工膜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17643-2011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型：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□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GL-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（低密度）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□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GL-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（环保用线形低密度）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     □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GH-1[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普通高（中）密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]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□GH-2S[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环保用光面高（中）密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]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     □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GH-2T1[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环保用单糙面高（中）密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]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□GH-2T2[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环保用双糙面高（中）密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]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拉伸屈服强度、屈服伸长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厚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拉伸断裂强度、断裂伸长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抗穿刺强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塑料扁丝编织土工布   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17690-1999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规格：（经向断裂强力） 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（纬向断裂强力）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断裂强力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断裂伸长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□梯形撕破强力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顶破强力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垂直渗透系数 □单位面积质量</w:t>
            </w:r>
          </w:p>
        </w:tc>
      </w:tr>
      <w:tr>
        <w:trPr>
          <w:trHeight w:val="815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土工合成材料：非织造复合土工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17642-2008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称强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kN/m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0 □7.5 □10 □12 □14  □16  □18  □20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纵横向断裂强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纵横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撕破强力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纵横向标准强度对应伸长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顶破强力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垂直渗透系数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□单位面积质量   </w:t>
            </w:r>
          </w:p>
        </w:tc>
      </w:tr>
      <w:tr>
        <w:trPr>
          <w:trHeight w:val="36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8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1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2-1</w:t>
    </w:r>
  </w:p>
  <w:p>
    <w:pPr>
      <w:pStyle w:val="Header"/>
      <w:pBdr>
        <w:bottom w:val="nil"/>
      </w:pBdr>
      <w:ind w:firstLine="3840"/>
      <w:jc w:val="both"/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2:41:56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EF7EFFE0A46DF8577CEA1E6F7116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